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TERRORIST EXPLOSION NORTH OF HAIFA</w:t>
      </w:r>
    </w:p>
    <w:p>
      <w:pPr>
        <w:pStyle w:val="NormalWeb"/>
        <w:rPr/>
      </w:pPr>
      <w:r>
        <w:rPr/>
        <w:t>posted August 12, 2001</w:t>
      </w:r>
    </w:p>
    <w:p>
      <w:pPr>
        <w:pStyle w:val="NormalWeb"/>
        <w:rPr/>
      </w:pPr>
      <w:r>
        <w:rPr/>
        <w:t xml:space="preserve">Ok, first things first here... </w:t>
        <w:br/>
        <w:br/>
        <w:t xml:space="preserve">*Jules slaps Bob Dornan around a bit with a dead trout* </w:t>
        <w:br/>
        <w:br/>
        <w:t xml:space="preserve">Now that I've got that out of my system! </w:t>
      </w:r>
      <w:r>
        <w:rPr/>
        <w:drawing>
          <wp:inline distT="0" distB="0" distL="0" distR="0">
            <wp:extent cx="142875" cy="142875"/>
            <wp:effectExtent l="0" t="0" r="0" b="0"/>
            <wp:docPr id="1" name="bigg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ggrin"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br/>
        <w:br/>
        <w:br/>
        <w:t xml:space="preserve">With respect to the Israeli posters here, you're right to say that people like me don't really understand what it's like to go through what you're now experiencing. I'm from the American Midwest, where things are relatively safe (unless you live in St. Louis I suppose--don't remember who posted that). It's like not being able to fully appreciate what my parents (both were Baby Boomers) had to live with growing up in the 1960s, the daily terror of possible nuclear war. </w:t>
        <w:br/>
        <w:br/>
        <w:t xml:space="preserve">What I'm certain of, though, is that prolonged exposure to that quality of fear has an unhealthy effect on a person's state of mind. When an entire nation is subjected to it, you have cultural pessimism--the "no future" society in a nutshell. That's the problem I think which grips the Middle East today, and the whole world generally. </w:t>
        <w:br/>
        <w:br/>
        <w:t xml:space="preserve">Now you have Israeli occupation of the so-called Palestinian Territories, and this has been going on for decades. There is no doubt that this has had a demoralizing effect on the people of Israel, and has crushed the future aspirations of the Palestinians. You have young children going out into the streets to throw rocks at Israeli installations. They don't care if they get hurt or killed. Why? Because they know they have no future. Now the propaganda is encouraging some of this, but the underlying motivation is the same. With or without the Arab propaganda, these kids know they have no future. And the human impulse is not to die quietly, but to do something about it, anything. These people are desperate. Both sides are. The underlying problem is not religion per se, but religious fanaticism and zealotry have been turned to as a way to express the people's sense of desperation because they don't know what else to do. Both sides are guilty of this. </w:t>
        <w:br/>
        <w:br/>
        <w:t xml:space="preserve">So how can we overcome this cultural pessimism and create a lasting peace? By employing the principle of the flank, by outflanking the problem. That is, you discover a new principle of action that has never been thought possible before. If you do that, you'll never fail. </w:t>
        <w:br/>
        <w:br/>
        <w:t xml:space="preserve">So what is the flank in the Middle East today? Well in that region you have a lot of territory that's essentially not producing anything (except maybe oil). And this is because there's no water! The Middle East is poor because there's not enough water to meet the needs of the people living in it. If you bring in water, you can change all that. You can end the poverty, and that's how you create durable peace. Not by just signing a piece of paper. We have the technology to do this through building large-scale desalination plants. Once you bring the water in, it takes from 3-5 years to make the land ready to sustain crops. And that's just the beginning. </w:t>
        <w:br/>
        <w:br/>
        <w:t xml:space="preserve">The way to achieve peace between Jews and Palestinians is to bring the nations of the Middle East together around this principle of economic development. This is something everyone can agree upon. The religious details can be worked out later (i.e., control of Jerusalem), because the problem isn't religion, it's poverty. Launch an economic recovery in the Middle East. Show people that these things do work; that way you break the back of cultural pessimism. People will stop wanting to kill each other when you show them how much can be had by cooperating instead. </w:t>
        <w:br/>
        <w:br/>
        <w:t xml:space="preserve">This is going to take leadership. A good politician merely serves the interests of those who put him/her in power. A good statesman on the other hand is someone who acts on behalf of their entire nation as well as other nations. This is why George W. Bush is going to make a bad president. So far Sharon and Arafat have only been good politicians, but that's not nearly enough. Arafat, for instance, has tied his hands by bowing to pressure from the extremist elements. This will keep him in power but that is all. Sharon hasn't helped matters by attacking the Palestinian Authority and weakening it. Even if Arafat wanted too, Sharon has made it nearly impossible for him to crack down on terror. How can he when the forces under his command are being wiped out? One thing Arafat has going for him, however, is that he is beloved by his people. He must use this to outflank the extremists. Otherwise he's just another politician. </w:t>
        <w:br/>
        <w:br/>
        <w:t>The international community led by the US needs to get more involved, because this is not just a Jewish-Palestinian issue, it's a Middle East problem. More such conflicts are bound to erupt so long as the underlying poverty remai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2020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00:10:00Z</dcterms:created>
  <dc:creator>David J. Reznichek</dc:creator>
  <dc:description/>
  <dc:language>en-US</dc:language>
  <cp:lastModifiedBy>David J. Reznichek</cp:lastModifiedBy>
  <dcterms:modified xsi:type="dcterms:W3CDTF">2001-08-13T00:12:00Z</dcterms:modified>
  <cp:revision>1</cp:revision>
  <dc:subject/>
  <dc:title>TERRORIST EXPLOSION NORTH OF HAIFA</dc:title>
</cp:coreProperties>
</file>